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19"/>
      </w:tblGrid>
      <w:tr>
        <w:trPr>
          <w:trHeight w:val="9156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I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I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autoSpaceDE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autoSpaceDE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Javna uprava i administracija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novni cilj Programa je doprinijeti povećanju općeg i zajedničkog dobra rukovodeći se temeljnim proračunskim načelima, a u svrhu ostvarivanja strateških ciljeva Sisačko-moslavačke županije kao i učinkovito upravljanje proračunskim sredstvima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lovi vezani uz izvršenje Programa i ostvarenje zadanog cilja  podijeljeni su  u četiri osnovna dijela i to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Poslovi u svezi rada Skupštine i Župan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Poslovi vezani za izvršavanje Proračuna Sisačko-moslavačke županije i izradu financijskih izvještaj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</w:rPr>
              <w:t>Poslovi vezani uz uspostavu i razvoj unutarnjih kontrola i sastavljanje i predaju Izjave o fiskalnoj odgovornost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Javna nabava – provedba postupaka jednostavne i javne nabave</w:t>
            </w:r>
          </w:p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. Izvršenje poslova u svezi rada Skupštine i Župan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Poslovi u svezi rada Skupštine i Župana odnosili su se na izradu akata koje je donijela Skupština i Župan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zrađeni su sljedeći prijedlozi akata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Godišnji obračun Proračuna Sisačko-moslavačke županije za 2021. godinu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 Izvještaj o izvršenju Proračuna Sisačko-moslavačke županije za razdoblje siječanj-lipanj 2022. godin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-  I. </w:t>
            </w:r>
            <w:r>
              <w:rPr>
                <w:rFonts w:cs="Arial" w:ascii="Arial" w:hAnsi="Arial"/>
                <w:sz w:val="20"/>
              </w:rPr>
              <w:t>Preraspodjela sredstava planiranih u Proračunu Sisačko-moslavačke županije donio je župa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/>
              <w:t xml:space="preserve">            </w:t>
            </w:r>
            <w:r>
              <w:rPr/>
              <w:t xml:space="preserve">- II. </w:t>
            </w:r>
            <w:r>
              <w:rPr>
                <w:rFonts w:cs="Arial" w:ascii="Arial" w:hAnsi="Arial"/>
                <w:sz w:val="20"/>
              </w:rPr>
              <w:t>Preraspodjela sredstava planiranih u Proračunu Sisačko-moslavačke županije donio je župa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- III. </w:t>
            </w:r>
            <w:r>
              <w:rPr>
                <w:rFonts w:cs="Arial" w:ascii="Arial" w:hAnsi="Arial"/>
                <w:sz w:val="20"/>
              </w:rPr>
              <w:t>Preraspodjela sredstava planiranih u Proračunu Sisačko-moslavačke županije donio je župan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</w:t>
            </w:r>
            <w:r>
              <w:rPr>
                <w:rFonts w:cs="Arial" w:ascii="Arial" w:hAnsi="Arial"/>
                <w:sz w:val="20"/>
              </w:rPr>
              <w:t>- I. Izmjene i dopune Proračuna Sisačko-moslavačke županije za 2022. godinu usvojene su na 9. Sjednici Županijske skupštine održanoj 21. srpnja 2022.godine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</w:t>
            </w:r>
            <w:r>
              <w:rPr>
                <w:rFonts w:cs="Arial" w:ascii="Arial" w:hAnsi="Arial"/>
                <w:sz w:val="20"/>
              </w:rPr>
              <w:t>- IV. Preraspodjela sredstava planiranih u Proračunu Sisačko-moslavačke županije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</w:t>
            </w:r>
            <w:r>
              <w:rPr>
                <w:rFonts w:cs="Arial" w:ascii="Arial" w:hAnsi="Arial"/>
                <w:sz w:val="20"/>
              </w:rPr>
              <w:t>- II. Izmjene i dopune Proračuna Sisačko-moslavačke županije za 2022. godin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- Proračun Sisačko-moslavačke županije za 2023. godinu i projekcije za 2024. i 2025. godin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-  Odluka o izvršavanju Proračuna Sisačko-moslavačke županije za 2023. godin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-  Plan nabave za 2023. godinu i izmjene i dopune Plana nabave Sisačko-moslavačke županije za 2022. godin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Heading3"/>
              <w:spacing w:lineRule="auto" w:line="240"/>
              <w:ind w:firstLine="720"/>
              <w:rPr/>
            </w:pPr>
            <w:r>
              <w:rPr/>
              <w:t>II.</w:t>
            </w:r>
            <w:r>
              <w:rPr>
                <w:b w:val="false"/>
                <w:bCs w:val="false"/>
              </w:rPr>
              <w:t xml:space="preserve">  </w:t>
            </w:r>
            <w:r>
              <w:rPr>
                <w:bCs w:val="false"/>
              </w:rPr>
              <w:t>Izvršenje p</w:t>
            </w:r>
            <w:r>
              <w:rPr/>
              <w:t>oslova vezanih uz izvršavanje Proračuna Sisačko-moslavačke županije i izradu financijskih izvješta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lovi vezani uz izvršavanje Proračuna Sisačko-moslavačke županije su stalni i obuhvaćali su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dnevno izvršavanje proračunskih izdataka u skladu sa zakonom, propisima i likvidnim mogućnostima Proračuna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  <w:t xml:space="preserve">- dnevno knjiženje prihoda i izdataka Proračuna Sisačko-moslavačke županije sukladno zakonskim propisima, te dnevno vođenje knjige ulaznih računa, knjige izlaznih računa, knjige blagajne 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  <w:t xml:space="preserve">- mjesečni obračun plaća za zaposlene u upravnim tijelima, kao i naknada za rad u radnim tijelima i Skupštini Sisačko-moslavačke županije, </w:t>
            </w:r>
            <w:r>
              <w:rPr>
                <w:highlight w:val="yellow"/>
              </w:rPr>
              <w:t xml:space="preserve"> </w:t>
            </w:r>
            <w:r>
              <w:rPr/>
              <w:t>JOPPD obrazac, obrazac MPP-1 za HZMO, M4-Tablica 1/10 za HZMO i RAD-1 godišnji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  <w:t>-poslovi lokalne riznice.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Proračun i proračunski korisnici moraju sastavljati financijske izvještaje. Financijski izvještaji proračuna i proračunskih korisnika jesu izvještaji o stanju i strukturi, te promjenama u vrijednosti i obujmu imovine, obveza, vlastitih izvora, prihoda, rashoda, primitaka i izdataka odnosno novčanih tijekova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Financijski izvještaji sastavljaju se za razdoblja u tijeku godine i za proračunsku godinu i dostavljaju se Ministarstvu financija, Državnom uredu za reviziju i FINA-i. Temeljem navedenog izrađeni su  slijedeći izvještaji: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bCs/>
              </w:rPr>
              <w:t>Financijski izvještaj za proračunsku 2021. godinu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Bilanc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prihodima i rashodima, primicima i izdaci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rashodima prema funkcijskoj klasifikaciji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promjenama u vrijednosti i obujmu imovine i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 xml:space="preserve">  </w:t>
            </w:r>
            <w:r>
              <w:rPr/>
              <w:t>obvez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obveza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Bilješke uz financijske izvještaj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bCs/>
              </w:rPr>
              <w:t xml:space="preserve">Konsolidirani financijski izvještaj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nsolidirani financijski izvještaji (godišnji za 2021. godinu i polugodišnji za razdoblje od 01.01.-30.06.2022.) u kojem se konsolidira Proračun Sisačko-moslavačke županije i financijski izvještaji proračunskih korisnika koji obavljaju poslove u sklopu decentraliziranih funkcija u području osnovnog i srednjeg školstva, zdravstva i socijalne skrbi i ostalih proračunskih korisnika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Konsolidirani financijski izvještaji obuhvaćaju slijedeće izvještaje: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      - Bilanca 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prihodima i rashodima, primicima i izdaci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rashodima prema funkcijskoj klasifikaciji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promjenama u vrijednosti i obujmu imovine i obvez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obveza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Bilješke uz financijske izvještaj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bCs/>
              </w:rPr>
              <w:t>3.  Kvartalni financijski izvještaji za 2022. godin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      - Izvještaj o prihodima i rashodima, primicima i izdaci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obveza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Bilješke uz financijske izvještaj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zvještaji o  zaduženju (jamstvu) suglasnosti za Sisačko-moslavačku županiju u 2022. godini (tromjesečno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</w:rPr>
              <w:t>Izvještaj o sklopljenim ugovorima o nabavi u 2021. godini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</w:rPr>
              <w:t xml:space="preserve">Izvještaj o izvršenju Plana nabave Sisačko-moslavačke županije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slovi </w:t>
            </w:r>
            <w:r>
              <w:rPr>
                <w:b/>
              </w:rPr>
              <w:t>vezani uz uspostavu i razvoj unutarnjih kontrola i sastavljanje i predaju Izjave o fiskalnoj odgovornosti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S obzirom na obvezu primjene Zakona o sustavu unutarnjih kontrola u javnom sektoru («Narodne novine», broj 78/15, 102/19), Upravni odjel za proračun, financije i javnu nabavu ima koordinacijsku ulogu u razvoju sustava unutarnjih kontrola u Županiji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zvršeni poslovi vezani uz uspostavu i razvoj unutarnjih kontrola  i sastavljanje i predaju Izjave o fiskalnoj odgovornosti su slijedeći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Surađivalo se sa Hrvatskom zajednicom županija vezano uz uspostavu i razvoj unutarnje kontrole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Surađivalo se sa Upravom za harmonizaciju unutarnje revizije i financijske kontrol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Dostavljena je svim pročelnicima Uputa za sastavljanje i predaju Izjave o fiskalnoj odgovornosti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Koordiniran je rad svih upravnih odjela i pružena je pomoć proračunskim korisnicima pri sastavljanju Izjave o fiskalnoj odgovornosti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bCs/>
              </w:rPr>
            </w:pPr>
            <w:r>
              <w:rPr/>
              <w:t>Sastavljena je  Izjava o fiskalnoj odgovornosti za proračunsku godinu 2021. temeljem odredbi Uredbe o sastavljanju i predaji Izjave o fiskalnoj odgovornosti i izvještaja o primjeni fiskalnih pravila («Narodne novine», broj 95/19), te  dostavljena Ministarstvu financij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Izvršena je formalna  provjera sadržaja Izjave i Upitnika o fiskalnoj odgovornosti izvanproračunskog korisnik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Izvršena je suštinska provjera Izjave i Upitnika o fiskalnoj odgovornosti na odabranom uzorku pitanja iz Upitnika za izvanproračunskog korisnik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Poslovi vezani uz javnu nabavu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Poslovi vezani uz javnu nabavu odnose se na provođenje postupaka javne nabave za potrebe upravnih tijela Županije i ustanova kojima je Županija osnivač i to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Prikupljanje prijedloga upravnih tijela, izrada i predlaganje plana nabave Županije te njegove izmjene i dopun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Provođenje postupaka javne i jednostavne nabav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Vođenje evidencije javne nabave i evidencije o sklopljenim ugovorima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Vođenje jedinstvenog registra svih ugovora Županij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rogram javna uprava i administracija sastoji se od rashoda za tekuće poslovanje Sisačko-moslavačke županije unutar kojeg su rashodi za zaposlene, rashodi za usluge te otplata kredita te ulaganje u građevinske objekte. Sredstva iz različitih namjenskih prihoda utrošena su na saniranje šteta od potres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redstva za izvršenje programa su ostvarena kako slijedi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tbl>
            <w:tblPr>
              <w:tblW w:w="718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4"/>
              <w:gridCol w:w="2746"/>
              <w:gridCol w:w="1799"/>
              <w:gridCol w:w="1799"/>
            </w:tblGrid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dni broj</w:t>
                  </w:r>
                </w:p>
              </w:tc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aziv aktivnosti/projekta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 2022.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stvaren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1.-31.12.2022.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.</w:t>
                  </w:r>
                </w:p>
              </w:tc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Izvršna uprava i administracija Odjela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6.205.481,0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4.944.793,72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2.</w:t>
                  </w:r>
                </w:p>
              </w:tc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roračunska zaliha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00.000,0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3.</w:t>
                  </w:r>
                </w:p>
              </w:tc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tplata kredita banaka i trg. Društava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2.770.000,0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1.403.445,90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4.</w:t>
                  </w:r>
                </w:p>
              </w:tc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Ulaganje u građevinske objekte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50.000,0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7.011,86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5.</w:t>
                  </w:r>
                </w:p>
              </w:tc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otres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.200.000,0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06.219,42</w:t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oći općinama i gradovim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Cilj Programa je pridonijeti većoj kvaliteti življenja stanovnika na području pojedince općine i grada i to naročito kroz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bCs/>
              </w:rPr>
              <w:t>financiranje izgradnje objekata i uređenja komunalne infrastrukture i vodoopskrbne mreže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Cs/>
              </w:rPr>
              <w:t>uređenje i izgradnja javnih površina, pješačko-biciklističkih i turističkih staza, uređenje i rekonstrukcija nerazvrstanih cesta, javne rasvjete i drugih javnih prostora u naseljima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bCs/>
              </w:rPr>
              <w:t>izgradnja i opremanje reciklažnog dvorišta, saniranje divljih, privremenih odlagališta otpada i sl.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bCs/>
              </w:rPr>
              <w:t>izgradnja novih objekata, nadogradnja, rekonstrukcija i sanacija postojećih objekata, nabava oprem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Program obuhvaća kapitalni projekt: Pomoći općinama i gradovima, odnosi se na kapitalni prijenos sredstava unutar općeg proračuna kao pomoć gradskim i općinskim proračunima. Sredstva se odobravaju odnosno doznačuju isključivo za realizaciju konkretnih projekata koji će pridonijeti većoj kvaliteti življenja stanovnika na području pojedine jedinice lokalne samouprav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Sredstva kapitalnih pomoći općinama i gradovima dodjeljuju se isključivo na temelju pisanog zahtjeva općinskog načelnika odnosno gradonačelnika jedinice lokalne samouprave koji se podnosi Županu, a zahtjev se obrađuje u Upravnom odjelu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Uspješnost realizacije programa prati se kroz izvještaje općina i gradova o namjenskom utrošku odobrenih sredstava kao i utvrđivanju stvarnog povećanja kvalitete življenja.  Sredstva su dodijeljena: Općini Jasenovac u iznosu 200.000,00 kuna za izgradnju CS glavnog voda, Općini Lekenik u iznosu 60.000,00 kuna za nabavu vatrogasnog vozila i Gradu Petrinji u iznosu 187.500,00 kuna za nabavu zabavnog sadržaja za djec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tbl>
            <w:tblPr>
              <w:tblW w:w="718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4"/>
              <w:gridCol w:w="2748"/>
              <w:gridCol w:w="1798"/>
              <w:gridCol w:w="1798"/>
            </w:tblGrid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dni broj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aziv aktivnosti/projekta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 2022.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stvaren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1.-31.12.2022.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.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omoći općinama i gradovima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50.000,00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47.500,00</w:t>
                  </w:r>
                </w:p>
              </w:tc>
            </w:tr>
          </w:tbl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OBRAZLOŽENJE IZVRŠENJA PROGRAMA UPRAVNOG ODJELA</w:t>
    </w:r>
  </w:p>
  <w:p>
    <w:pPr>
      <w:pStyle w:val="Header"/>
      <w:jc w:val="center"/>
      <w:rPr>
        <w:b/>
        <w:b/>
      </w:rPr>
    </w:pPr>
    <w:r>
      <w:rPr>
        <w:b/>
      </w:rPr>
      <w:t xml:space="preserve"> </w:t>
    </w:r>
    <w:r>
      <w:rPr>
        <w:b/>
      </w:rPr>
      <w:t>ZA PRORAČUN, FINANCIJE I JAVNU NABAVU</w:t>
    </w:r>
  </w:p>
  <w:p>
    <w:pPr>
      <w:pStyle w:val="Header"/>
      <w:jc w:val="center"/>
      <w:rPr/>
    </w:pPr>
    <w:r>
      <w:rPr>
        <w:b/>
      </w:rPr>
      <w:t>ZA RAZDOBLJE 1.1.-31.12.202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10:10:00Z</dcterms:created>
  <dc:creator>prpick</dc:creator>
  <dc:description/>
  <cp:keywords/>
  <dc:language>en-US</dc:language>
  <cp:lastModifiedBy>Marijana Klobučar Bobetko</cp:lastModifiedBy>
  <cp:lastPrinted>2022-04-04T11:11:00Z</cp:lastPrinted>
  <dcterms:modified xsi:type="dcterms:W3CDTF">2023-04-11T06:43:00Z</dcterms:modified>
  <cp:revision>9</cp:revision>
  <dc:subject/>
  <dc:title>OBRAZLOŽENJE IZVRŠENJA PROGRAMA</dc:title>
</cp:coreProperties>
</file>